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color w:val="7030A0"/>
          <w:sz w:val="36"/>
          <w:szCs w:val="36"/>
        </w:rPr>
      </w:pP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حول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القرآن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الكريم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وإعجازه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وفضائله</w:t>
      </w:r>
    </w:p>
    <w:p>
      <w:pPr>
        <w:pStyle w:val="Normal"/>
        <w:jc w:val="left"/>
        <w:rPr>
          <w:rFonts w:cs="PT Bold Heading"/>
          <w:b/>
          <w:b/>
          <w:bCs/>
          <w:color w:val="0000FF"/>
          <w:sz w:val="32"/>
          <w:szCs w:val="32"/>
        </w:rPr>
      </w:pP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يشتم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cs="PT Bold Heading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تعريف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آن</w:t>
      </w:r>
      <w:r>
        <w:rPr>
          <w:b/>
          <w:bCs/>
          <w:color w:val="FF0000"/>
          <w:sz w:val="24"/>
          <w:szCs w:val="24"/>
          <w:rtl w:val="true"/>
        </w:rPr>
        <w:t xml:space="preserve">.               </w:t>
      </w:r>
      <w:r>
        <w:rPr>
          <w:b/>
          <w:bCs/>
          <w:color w:val="FF0000"/>
          <w:sz w:val="24"/>
          <w:szCs w:val="24"/>
        </w:rPr>
        <w:t>2</w:t>
      </w:r>
      <w:r>
        <w:rPr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ضائ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.                </w:t>
      </w:r>
      <w:r>
        <w:rPr>
          <w:b/>
          <w:bCs/>
          <w:color w:val="FF0000"/>
          <w:sz w:val="24"/>
          <w:szCs w:val="24"/>
        </w:rPr>
        <w:t>3</w:t>
      </w:r>
      <w:r>
        <w:rPr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عجاز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أسماء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.               </w:t>
      </w:r>
      <w:r>
        <w:rPr>
          <w:b/>
          <w:bCs/>
          <w:color w:val="FF0000"/>
          <w:sz w:val="24"/>
          <w:szCs w:val="24"/>
        </w:rPr>
        <w:t>5</w:t>
      </w:r>
      <w:r>
        <w:rPr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قاص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.                </w:t>
      </w:r>
      <w:r>
        <w:rPr>
          <w:b/>
          <w:bCs/>
          <w:color w:val="FF0000"/>
          <w:sz w:val="24"/>
          <w:szCs w:val="24"/>
        </w:rPr>
        <w:t>6</w:t>
      </w:r>
      <w:r>
        <w:rPr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نزل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أو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ز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آخر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ز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ولا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7030A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عجز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ات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نبي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مرسل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واسط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م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كتو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صاح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من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ي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توات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تعبَّ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تلاو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بدو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س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فاتحة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ختت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س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ستور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أم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دا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خل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د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برهان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اطع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بوَّ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رسال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حج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ئ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د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شه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نز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ك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ميد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فضائ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ورد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ي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ثي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ضائ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علومه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تعل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فض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عل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تعلم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تعل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تلاو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ترت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ا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حفظ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رجيع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تل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أقام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صَّلا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أنفق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م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زقناه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سر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علاني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رج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جا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بو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اط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و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إذ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رئ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استمع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أنصت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علك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رحم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عرا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و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ف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تدبَّر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لو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قفا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ascii="Segoe UI" w:hAnsi="Segoe UI" w:cs="Segoe UI"/>
          <w:b/>
          <w:b/>
          <w:bCs/>
          <w:color w:val="632423"/>
          <w:sz w:val="28"/>
          <w:sz w:val="28"/>
          <w:szCs w:val="28"/>
          <w:u w:val="single"/>
          <w:rtl w:val="true"/>
        </w:rPr>
        <w:t>فضائل القرآن في السنَّة النبويَّة الشريفة</w:t>
      </w:r>
      <w:r>
        <w:rPr>
          <w:rFonts w:ascii="Segoe UI" w:hAnsi="Segoe UI" w:cs="Segoe UI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egoe UI" w:ascii="Segoe UI" w:hAnsi="Segoe UI"/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أه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ه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أه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خاصت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نَّاس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>.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هل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َّا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خاص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ا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هل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شفع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أصحاب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و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يا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يجاد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عنه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</w:t>
      </w:r>
      <w:r>
        <w:rPr>
          <w:b/>
          <w:bCs/>
          <w:color w:val="0000FF"/>
          <w:sz w:val="24"/>
          <w:szCs w:val="24"/>
          <w:rtl w:val="true"/>
        </w:rPr>
        <w:t xml:space="preserve">*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ا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اه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قرء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إنَّ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يام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شفيع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أصحا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" .                                                                        </w:t>
      </w:r>
      <w:r>
        <w:rPr>
          <w:b/>
          <w:bCs/>
          <w:color w:val="0000FF"/>
          <w:sz w:val="24"/>
          <w:szCs w:val="24"/>
          <w:rtl w:val="true"/>
        </w:rPr>
        <w:t xml:space="preserve">                                                                             *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صِّي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شفع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لعب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صِّي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بِّ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ِ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ع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شر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نها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شفعن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بِّ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ع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َّ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لي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شفعن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شفع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                                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احب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رتقى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درجات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جنَّ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بقدر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ا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ع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آيات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مر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صاح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رت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رتِّ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ن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رتِّ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دن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زلت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ي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قرؤ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" .          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قدِّ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احب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عند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دَّف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ب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جم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رَّجل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ت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و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يُّ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خذ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إ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شي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حده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دَّم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ح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نزو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ملائك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السَّكين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الرَّح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أهل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ذكر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ه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ري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جتم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ي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يو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تلو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تدارسون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ين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زل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َّكين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غشيت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رَّحم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حفت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لائك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ذكر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" .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ضاعف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ثواب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قراء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حرف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واحد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أضعافاً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كثير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سعو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رف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سن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حسن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عش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ثال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رف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رف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رف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ي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ر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ا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إكرا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حام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إجلا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تعالى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شعر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جل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كر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شيب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حام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غا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تجاوز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حدِّ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عم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جا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عرض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لاو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إكر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لط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قسط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عاد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>) .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احب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لبس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حل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كرا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تاج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كرا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يزاد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في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حسنات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بقدر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آيات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ري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جي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يام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ر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لب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ا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كرام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ر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زد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لب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ل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كرام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ر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رض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ر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زا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كلِّ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ي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سن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>"</w:t>
      </w:r>
      <w:r>
        <w:rPr>
          <w:b/>
          <w:bCs/>
          <w:color w:val="0000FF"/>
          <w:sz w:val="24"/>
          <w:szCs w:val="24"/>
          <w:rtl w:val="true"/>
        </w:rPr>
        <w:t xml:space="preserve">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امع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رفع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احب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</w:t>
      </w:r>
      <w:r>
        <w:rPr>
          <w:b/>
          <w:bCs/>
          <w:color w:val="660066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خط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اف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حارث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ق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عسف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ك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ستعم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ك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ستعمل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واد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بزى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ز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و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والي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استخلف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و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رئ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ز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جل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إنَّ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ا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فرائض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بيَّ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رف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قوام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ض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خر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  *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ري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عث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عث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ذو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استقرأ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ستقر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لُّ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عن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ع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أت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حدث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ع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ل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ع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ك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و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ع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و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ع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ذه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أن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ير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شراف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عن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تع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شي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ق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لم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قرءو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لم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رأ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ر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حش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سك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فوح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يح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لِّ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لم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رق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وف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مث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ر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وكئ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ع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وك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س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رمذي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خيرك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تعل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علم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ثمان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: "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ير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عل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ف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وا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فضل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عل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خار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660066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قو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قا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ما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ه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ت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مرأ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لنب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ب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فس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رسو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ل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ِّس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اج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زوجني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عط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وب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ج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عط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اتم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دي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اعت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ع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ك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زوجتك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ع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>"</w:t>
      </w:r>
      <w:r>
        <w:rPr>
          <w:b/>
          <w:bCs/>
          <w:color w:val="0000FF"/>
          <w:sz w:val="24"/>
          <w:szCs w:val="24"/>
          <w:rtl w:val="true"/>
        </w:rPr>
        <w:t xml:space="preserve"> .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خار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صيَّ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نبي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لى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علي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سل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ب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طلح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صر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أل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ف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وص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ل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ت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وصيَّ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ر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وصيَّ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وص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>)</w:t>
      </w:r>
      <w:r>
        <w:rPr>
          <w:b/>
          <w:bCs/>
          <w:color w:val="0000FF"/>
          <w:sz w:val="24"/>
          <w:szCs w:val="24"/>
          <w:rtl w:val="true"/>
        </w:rPr>
        <w:t xml:space="preserve"> .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خار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660066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دعاء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نبي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تلاء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بالرَّح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س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دخ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بر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ي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أسر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را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أخذ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بل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>: (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حم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ن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أوا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ل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كبَّ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ربع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رمذي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فضيل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حافظ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شعر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ؤ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أترج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يح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طيِّ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طعم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طيِّ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ؤ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تم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يح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طعم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ل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ناف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رَّيحان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يح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طيِّ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طعم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ناف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حنظل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يح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طعم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تف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فض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ماهر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ب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والذي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تعتع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في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ئش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اه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َّف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كر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بر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تعت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شا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جر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بخاري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حسد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احب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-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س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ثنت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تا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تلو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ن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ي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آن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ها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ر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تا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نفق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ن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ي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آن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ه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تف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حفظ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خير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متاع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دنيا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قب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ر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نح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صف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ي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حبُّ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غد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طح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عقي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أخذ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اقت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وماو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زهراو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غي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ث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طيع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ح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ل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لأ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غد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حد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ل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سج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تع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يت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ير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اقت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إ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لاث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ثلاث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عداده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إب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صف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قر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هاجر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أو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ض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ظل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سج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طح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س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مدين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قي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لاث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ي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يل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دين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وماو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ظيم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ِن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ي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ر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زهراو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مينت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ئلت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يا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ث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غي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ث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لسَّر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غير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لقى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صاحبه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و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قيام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ري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- 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لق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اح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يام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نش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بر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الرَّج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شاح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رفن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عرف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احب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ظمأت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هواج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أسهر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يل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إ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ل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اج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ر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جار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عط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يمين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خل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شما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ض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أس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ا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وقا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كس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لد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لت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قو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ه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دن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و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سب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أخذ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دك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اصع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در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جنَّ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غرف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عو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رتي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سن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ذك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ي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لي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عتزال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لشيطا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يبكى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سجود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ابن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آدم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60066"/>
          <w:sz w:val="24"/>
          <w:sz w:val="24"/>
          <w:szCs w:val="24"/>
          <w:u w:val="single"/>
          <w:rtl w:val="true"/>
        </w:rPr>
        <w:t>للتلاوة</w:t>
      </w:r>
      <w:r>
        <w:rPr>
          <w:rFonts w:cs="Calibri"/>
          <w:b/>
          <w:b/>
          <w:bCs/>
          <w:color w:val="660066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60066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ب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ري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ر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د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جد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سج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عتز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شيطا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بك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ف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واي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يل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آد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سجو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سج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جنَّ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أمر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سجو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أبي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ل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سلم</w:t>
      </w:r>
    </w:p>
    <w:p>
      <w:pPr>
        <w:pStyle w:val="Style14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تعالى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يباهى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بالمجتمعين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/>
          <w:rtl w:val="true"/>
        </w:rPr>
        <w:t>الملائكة</w:t>
      </w:r>
      <w:r>
        <w:rPr>
          <w:rFonts w:cs="Calibri"/>
          <w:b/>
          <w:b/>
          <w:bCs/>
          <w:color w:val="632423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632423"/>
          <w:sz w:val="24"/>
          <w:szCs w:val="24"/>
          <w:u w:val="single"/>
          <w:rtl w:val="true"/>
        </w:rPr>
        <w:t xml:space="preserve">.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او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-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ّ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رج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لق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صحا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جلس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لس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ذك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نحمد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دا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تان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َّلا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أخبرن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باه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لائك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Style14"/>
        <w:ind w:left="360" w:right="0" w:hanging="0"/>
        <w:jc w:val="left"/>
        <w:rPr>
          <w:rFonts w:cs="PT Bold Heading"/>
        </w:rPr>
      </w:pPr>
      <w:r>
        <w:rPr>
          <w:rFonts w:cs="Calibri"/>
          <w:b/>
          <w:bCs/>
          <w:color w:val="0000FF"/>
          <w:sz w:val="32"/>
          <w:szCs w:val="32"/>
          <w:rtl w:val="true"/>
        </w:rPr>
        <w:t xml:space="preserve">  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إعجاز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Style14"/>
        <w:ind w:left="360" w:right="0" w:hanging="0"/>
        <w:jc w:val="left"/>
        <w:rPr/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دي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س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بلغ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منهج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صدِّق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طال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إثب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ذ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جي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ثب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دق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ال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ف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لاغ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م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يض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م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بغ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دَّ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عرفو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هب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التحدِّ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ج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بغ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تحدِّ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ي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لاح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بغ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تهد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تخذو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ه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4"/>
        <w:ind w:left="360" w:right="0" w:hanging="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  <w:rtl w:val="true"/>
        </w:rPr>
      </w:r>
    </w:p>
    <w:p>
      <w:pPr>
        <w:pStyle w:val="Style14"/>
        <w:ind w:left="360" w:right="0" w:hanging="0"/>
        <w:jc w:val="left"/>
        <w:rPr>
          <w:b/>
          <w:b/>
          <w:bCs/>
          <w:color w:val="6600CC"/>
          <w:sz w:val="36"/>
          <w:szCs w:val="36"/>
        </w:rPr>
      </w:pPr>
      <w:r>
        <w:rPr>
          <w:rFonts w:cs="Simple Indust Shaded"/>
          <w:b/>
          <w:b/>
          <w:bCs/>
          <w:color w:val="6600CC"/>
          <w:sz w:val="36"/>
          <w:sz w:val="36"/>
          <w:szCs w:val="36"/>
          <w:rtl w:val="true"/>
        </w:rPr>
        <w:t>معجزات</w:t>
      </w:r>
      <w:r>
        <w:rPr>
          <w:rFonts w:cs="Calibri"/>
          <w:b/>
          <w:b/>
          <w:bCs/>
          <w:color w:val="6600CC"/>
          <w:sz w:val="36"/>
          <w:sz w:val="36"/>
          <w:szCs w:val="36"/>
          <w:rtl w:val="true"/>
        </w:rPr>
        <w:t xml:space="preserve"> </w:t>
      </w:r>
      <w:r>
        <w:rPr>
          <w:rFonts w:cs="Simple Indust Shaded"/>
          <w:b/>
          <w:b/>
          <w:bCs/>
          <w:color w:val="6600CC"/>
          <w:sz w:val="36"/>
          <w:sz w:val="36"/>
          <w:szCs w:val="36"/>
          <w:rtl w:val="true"/>
        </w:rPr>
        <w:t>الأنبياء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ascii="Arial" w:hAnsi="Arial"/>
          <w:b/>
          <w:b/>
          <w:bCs/>
          <w:color w:val="6600CC"/>
          <w:sz w:val="28"/>
          <w:sz w:val="28"/>
          <w:szCs w:val="28"/>
          <w:u w:val="single"/>
          <w:rtl w:val="true"/>
        </w:rPr>
        <w:t>معجزة إبراهيم – عليه 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عبد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صن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سجد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قدِّسون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راد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حرا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له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لقو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فرو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نتق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آله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نفس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ستطي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نفس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فع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ضر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لق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ف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له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عتقدا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رق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خذل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له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ختي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ك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ا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! 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فت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زال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تخذ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ه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قدَّس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ج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ل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ر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جِّ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كن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ق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ب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نزل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مط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تطفئ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ظل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ار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تأجِّج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حر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دمِّ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ؤخذ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يان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رم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عط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حراق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لن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ا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ون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رد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سلام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ج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ر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ث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قال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سكنا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حرقنا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هر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أمط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تأجِّج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ر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ك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له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زعم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تقم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له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زعم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صن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ضر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نف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اض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شيئ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إرا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د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ا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ون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رد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سلام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تعط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اص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حرا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ق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حرق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طم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معجزة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عيسى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عليه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عي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علم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ط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ج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ن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بغ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أبرأ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ك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عم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أبرص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ر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برأ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اح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سام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صل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أحي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و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ascii="Arial" w:hAnsi="Arial"/>
          <w:b/>
          <w:b/>
          <w:bCs/>
          <w:color w:val="6600CC"/>
          <w:sz w:val="28"/>
          <w:sz w:val="28"/>
          <w:szCs w:val="28"/>
          <w:u w:val="single"/>
          <w:rtl w:val="true"/>
        </w:rPr>
        <w:t>معجزة موسى – عليه 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استطرا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لي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خفض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تساو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طح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إ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ضر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صا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نش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صب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لطو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ظ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لجب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ظ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لي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خر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نفل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زأ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عطل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د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ين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ب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رع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(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صحا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ن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مدر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قع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ام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رع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راء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مسأ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ش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ضح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تا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ي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ا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مل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.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ث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مام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زع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ينج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سب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ش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ن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أنج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نص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ب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نعب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طري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إنَّ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بِّ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يهد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نق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سأ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ن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نسان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د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ضر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عصا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انفل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كا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لّ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رق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الطو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عظ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ذ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معجز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ُس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ر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نوامي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ان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تعط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اص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حراق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م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ف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اني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معجزة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لقرآن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وكيفيَّة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ختلاف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ُس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رق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وامي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حدَّ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ثبت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د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اد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ون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س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آ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ر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ار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بر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دَّق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إ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صدِّق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ر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م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د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ذ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ال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ون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س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س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نس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را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ق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ر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آ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ر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صب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بر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قل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ق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ال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عجز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اب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فع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ف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م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ته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فع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ح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نش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طبيع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َّ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حر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د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اصيَّت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-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ف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ف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ا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ف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إبق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فا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صِّف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ق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بق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فا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ختلاف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معجزة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لقرآن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عن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معجزات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لرَّس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لاح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ختلا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ُس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ختلاف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ه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ص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هج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ورا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ي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ط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هج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نج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-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هج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ظل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حروس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ظ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ت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اب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اخ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طا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كلي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معن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بحا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ل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د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محافظ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م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بحا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ن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ح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زلن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ك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إن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حافظ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ا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>أولا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و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بد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بق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ص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إ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ضا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عجاز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>ثانياً</w:t>
      </w:r>
      <w:r>
        <w:rPr>
          <w:rFonts w:cs="Calibri"/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color w:val="0000FF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رَّ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د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فا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ت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اب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نس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ظ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م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ذكر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سو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تم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ض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تمو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لو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لسنت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حرِّفو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وضع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ر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و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سخ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غيي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شي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قب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نِّسي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تحري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شي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د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ال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شتر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من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لي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لقرآن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بين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التطبيق</w:t>
      </w:r>
      <w:r>
        <w:rPr>
          <w:rFonts w:cs="Calibri"/>
          <w:b/>
          <w:b/>
          <w:bCs/>
          <w:color w:val="6600CC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6600CC"/>
          <w:sz w:val="28"/>
          <w:sz w:val="28"/>
          <w:szCs w:val="28"/>
          <w:u w:val="single"/>
          <w:rtl w:val="true"/>
        </w:rPr>
        <w:t>والحفظ</w:t>
      </w:r>
      <w:r>
        <w:rPr>
          <w:rFonts w:cs="Calibri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رَّ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اف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نري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نظ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خط</w:t>
      </w:r>
      <w:r>
        <w:rPr>
          <w:rFonts w:cs="Calibri"/>
          <w:b/>
          <w:b/>
          <w:b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تطبيق</w:t>
      </w:r>
      <w:r>
        <w:rPr>
          <w:rFonts w:cs="Calibri"/>
          <w:b/>
          <w:b/>
          <w:b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عم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تعالي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وخط</w:t>
      </w:r>
      <w:r>
        <w:rPr>
          <w:rFonts w:cs="Calibri"/>
          <w:b/>
          <w:b/>
          <w:b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المحافظة</w:t>
      </w:r>
      <w:r>
        <w:rPr>
          <w:rFonts w:cs="Calibri"/>
          <w:b/>
          <w:b/>
          <w:b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على</w:t>
      </w:r>
      <w:r>
        <w:rPr>
          <w:rFonts w:cs="Calibri"/>
          <w:b/>
          <w:b/>
          <w:bCs/>
          <w:color w:val="00B05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ر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.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ط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طبي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ر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ز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ضع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خط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حافظ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ر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ز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زد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ن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طبِّ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طبيق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ليم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تساو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خط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غفلت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سلو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تمش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زدي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فا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كت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يَّا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اف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حم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نج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خص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لمانيَّ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ث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فك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كت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فح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ح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م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لما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ف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فع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ت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ماو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خر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ج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و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لياب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إيطالي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تفنَّن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طباع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صح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م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ي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ري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دل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ف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ل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بتعد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زدد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ف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عنا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.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دلا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فظ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ائم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ه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سم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ر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سم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دي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فع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أ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عل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كان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شر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ماو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طلا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سمَ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الفرقان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التنزيل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الذكر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6600C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600CC"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صف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وصا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لي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دي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نور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هدى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رحمة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شفاء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موعظة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عزيز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مبارك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rtl w:val="true"/>
        </w:rPr>
        <w:t>بشير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وصا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شع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قدسيَّ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عظم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خامس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قاص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اهل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ضل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قائد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ص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صَّ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س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بص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غن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يئ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دَّ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كث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بذ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ع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ي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ال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رح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دف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ر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بل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هلكن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دَّه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ان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اهل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س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خلق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نحرا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لوك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غر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فر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نفذ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وحي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هلك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ِرا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وها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ظلم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الك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</w:t>
      </w:r>
    </w:p>
    <w:p>
      <w:pPr>
        <w:pStyle w:val="Normal"/>
        <w:jc w:val="left"/>
        <w:rPr/>
      </w:pPr>
      <w:r>
        <w:rPr>
          <w:rFonts w:cs="Calibri"/>
          <w:b/>
          <w:bCs/>
          <w:color w:val="0000FF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ق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قائ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شر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وثن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غر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يم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ي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م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شج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شتد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اق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صبح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آخ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قي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م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شغلو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عم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عاه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ر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ان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عم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دَّار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تبع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آتا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دَّار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آخر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ن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صيب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دني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 xml:space="preserve">" .                                                                           </w:t>
      </w:r>
      <w:r>
        <w:rPr>
          <w:b/>
          <w:bCs/>
          <w:color w:val="0000FF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ر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وان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ختلف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كف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ري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وض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دو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زواج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في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رد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لئ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فك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جتمع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بغ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رض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غي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سع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الفس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رغي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ظل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ف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إحس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ظ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لا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اك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محكو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رس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ا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جت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ر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لي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00FF"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جملة</w:t>
      </w:r>
      <w:r>
        <w:rPr>
          <w:rFonts w:cs="Calibri"/>
          <w:b/>
          <w:b/>
          <w:bCs/>
          <w:color w:val="7030A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u w:val="single"/>
          <w:rtl w:val="true"/>
        </w:rPr>
        <w:t>القول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جز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لاغ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كام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ِسا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حم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نبأ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بل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خب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عد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ح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ين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هز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رك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بَّا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صم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بتغ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هد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غير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ض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ب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تي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كر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حكي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صِّراط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ستقي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زيغ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أهو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لتبس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ألسن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شب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ُخل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كثر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رَّ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,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نقض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جائ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FF00FF"/>
          <w:sz w:val="24"/>
          <w:szCs w:val="24"/>
          <w:rtl w:val="true"/>
        </w:rPr>
        <w:t xml:space="preserve">,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ن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جنُّ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ذ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معت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نَّ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مع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رآن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جب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هد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رُّش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آمنَّ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عد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دع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هُد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راط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ستقي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سادس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تنزل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رَّف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ع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لا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نزيل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تنزيل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أول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لوح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محفوظ</w:t>
      </w:r>
      <w:r>
        <w:rPr>
          <w:rFonts w:cs="Calibri"/>
          <w:b/>
          <w:b/>
          <w:bCs/>
          <w:color w:val="0000FF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دلي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بحا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رآ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جيد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وح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حفو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وجو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و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طريق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ف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علمه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طلع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غي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م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فرَّق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حك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نز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رج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ك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ام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جو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و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إقام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ج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مع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كلِّ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ض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دَّ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كل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وا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إيجا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تكو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اه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اط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ظه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رو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ظاه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دَّا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ظ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,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بيَّ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كمت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وجود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صا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صيب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رض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نفسك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برأه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نَّ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سير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كي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أس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اتك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فرح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آتاك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ل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حبُّ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لَّ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ختا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خو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" 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نزول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لوح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محفوظ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إلى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بيت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عزة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سَّماء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دني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لي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ن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نزلنا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ي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قد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نَّ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أنزلنا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يلة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بارك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ذ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تنزيل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م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فرَّق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إعلام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وحي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نبي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صلى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عليه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وسلم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منجم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فرَّق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دلي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زل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رَّوح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أم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قلب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تك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منذري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لسا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عرب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ب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ألفاظ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عجز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فاتح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حد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دخ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جبر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لنب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نشائ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رتيبه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كيفيَّة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أخذ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جبريل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للقرآن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color w:val="003300"/>
          <w:sz w:val="28"/>
          <w:szCs w:val="28"/>
          <w:u w:val="single"/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FF"/>
          <w:sz w:val="24"/>
          <w:szCs w:val="24"/>
          <w:rtl w:val="true"/>
        </w:rPr>
        <w:t xml:space="preserve">*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حفظ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و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لق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ماع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م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ؤيِّ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خرج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طبران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و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مع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رفوع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تكل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الوح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خذت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َّم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رجف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شديد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خوف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إذ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م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سَّم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صُعق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وخرُّو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جَّداً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كون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ولهم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يرفع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أس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كلم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وحي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راد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نته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ملائكة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كل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رَّ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سماء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سأل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هله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ربُّنا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الحق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فينته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حيث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FF"/>
          <w:sz w:val="24"/>
          <w:sz w:val="24"/>
          <w:szCs w:val="24"/>
          <w:rtl w:val="true"/>
        </w:rPr>
        <w:t>أمر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.                                                                                                                                                                                   *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كيفيَّة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أخذ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نبي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صلى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له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عليه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وسلم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–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القرآن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من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جبريل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فيه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طريقان</w:t>
      </w:r>
      <w:r>
        <w:rPr>
          <w:rFonts w:cs="Calibri"/>
          <w:b/>
          <w:b/>
          <w:bCs/>
          <w:color w:val="0033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3300"/>
          <w:sz w:val="24"/>
          <w:szCs w:val="24"/>
          <w:rtl w:val="true"/>
        </w:rPr>
        <w:t xml:space="preserve">:                                                                                      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>الأو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خل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شر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لك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أخ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>الثان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بر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نخل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لك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شري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أخ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الأ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صعب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ال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حيان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أت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ص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ر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تغيَّ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يشتدُّ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رق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ك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جم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ي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شدي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برود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شد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ال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وح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ج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                                                                                                                          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أحياناً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أت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ج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كلم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يع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.   </w:t>
      </w:r>
    </w:p>
    <w:p>
      <w:pPr>
        <w:pStyle w:val="Normal"/>
        <w:ind w:left="720" w:right="0" w:hanging="0"/>
        <w:jc w:val="left"/>
        <w:rPr>
          <w:b/>
          <w:b/>
          <w:bCs/>
          <w:color w:val="0000FF"/>
          <w:sz w:val="24"/>
          <w:szCs w:val="24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سابعاً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وآخ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color w:val="FF0000"/>
          <w:sz w:val="32"/>
          <w:szCs w:val="32"/>
          <w:rtl w:val="true"/>
        </w:rPr>
        <w:t xml:space="preserve">.                                                                                                                                      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أول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ما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آي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سور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ل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قرأ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باس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ربك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خلق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                                                                                                                       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آخر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ما</w:t>
      </w:r>
      <w:r>
        <w:rPr>
          <w:rFonts w:cs="Calibri"/>
          <w:b/>
          <w:b/>
          <w:bCs/>
          <w:color w:val="0033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3300"/>
          <w:sz w:val="24"/>
          <w:sz w:val="24"/>
          <w:szCs w:val="24"/>
          <w:u w:val="single"/>
          <w:rtl w:val="true"/>
        </w:rPr>
        <w:t>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و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تق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وم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رجع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وف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لُّ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نفس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كسبت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ظلمو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" .</w:t>
      </w:r>
    </w:p>
    <w:p>
      <w:pPr>
        <w:pStyle w:val="Normal"/>
        <w:ind w:left="0" w:right="0" w:firstLine="72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صحي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رَّاجح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ختار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لما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منق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حب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مَّ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هما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خرج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سائ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كرم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با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أنَّ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آخ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ز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 xml:space="preserve">"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واتقوا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يوماً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ترجعون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6600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66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6600"/>
          <w:sz w:val="24"/>
          <w:szCs w:val="24"/>
          <w:rtl w:val="true"/>
        </w:rPr>
        <w:t>..</w:t>
      </w:r>
      <w:r>
        <w:rPr>
          <w:b/>
          <w:bCs/>
          <w:color w:val="0000FF"/>
          <w:sz w:val="24"/>
          <w:szCs w:val="24"/>
          <w:rtl w:val="true"/>
        </w:rPr>
        <w:t xml:space="preserve"> "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اش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نبي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نز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تس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ا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ثمَّ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ات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ليل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اثني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ربيع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أول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/>
          <w:bCs/>
          <w:color w:val="C00000"/>
          <w:sz w:val="24"/>
          <w:sz w:val="24"/>
          <w:szCs w:val="24"/>
          <w:rtl w:val="true"/>
        </w:rPr>
        <w:t>اللهمَّ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جعل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ربيع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قلوبنا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/>
          <w:bCs/>
          <w:color w:val="C00000"/>
          <w:sz w:val="24"/>
          <w:sz w:val="24"/>
          <w:szCs w:val="24"/>
          <w:rtl w:val="true"/>
        </w:rPr>
        <w:t>وكلَّ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أنتم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جميعاً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خير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مجدي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مختار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إبراهيم</w:t>
      </w:r>
    </w:p>
    <w:p>
      <w:pPr>
        <w:pStyle w:val="Normal"/>
        <w:spacing w:before="0" w:after="200"/>
        <w:ind w:left="0" w:right="0" w:firstLine="720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/>
          <w:bCs/>
          <w:color w:val="0000FF"/>
          <w:sz w:val="24"/>
          <w:sz w:val="24"/>
          <w:szCs w:val="24"/>
          <w:rtl w:val="true"/>
        </w:rPr>
        <w:t>مدرس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لغة</w:t>
      </w:r>
      <w:r>
        <w:rPr>
          <w:rFonts w:cs="Calibri"/>
          <w:b/>
          <w:b/>
          <w:bCs/>
          <w:color w:val="0000FF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FF"/>
          <w:sz w:val="24"/>
          <w:sz w:val="24"/>
          <w:szCs w:val="24"/>
          <w:rtl w:val="true"/>
        </w:rPr>
        <w:t>العربيَّة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7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5:50:00Z</dcterms:created>
  <dc:creator>magdy</dc:creator>
  <dc:description/>
  <dc:language>en-US</dc:language>
  <cp:lastModifiedBy>magdy</cp:lastModifiedBy>
  <dcterms:modified xsi:type="dcterms:W3CDTF">2009-08-25T23:23:00Z</dcterms:modified>
  <cp:revision>69</cp:revision>
  <dc:subject/>
  <dc:title/>
</cp:coreProperties>
</file>